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/>
      </w:pPr>
      <w:r>
        <w:rPr>
          <w:b/>
        </w:rPr>
        <w:t>w sprawie Gminnego Programu Zdrowotnego pod nazwą „Program zapobiegania czynnikom ryzyka raka szyjki macicy w gminie Śrem na lata 2014 – 2017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Śremie dnia ……………….. 2014 r. pomiędzy gminą Śrem </w:t>
        <w:br/>
        <w:t xml:space="preserve">z siedzibą  w Śremie, przy ul. 20 Października 1, NIP ……………….., zwaną </w:t>
        <w:br/>
        <w:t xml:space="preserve">w umowie </w:t>
      </w:r>
      <w:r>
        <w:rPr>
          <w:b/>
        </w:rPr>
        <w:t>„Zleceniodawcą”</w:t>
      </w:r>
      <w:r>
        <w:rPr/>
        <w:t xml:space="preserve"> reprezentowaną przez : 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a Lewandowskiego – Burmistrza Śremu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z siedzibą w …………………………………</w:t>
      </w:r>
    </w:p>
    <w:p>
      <w:pPr>
        <w:pStyle w:val="Normal"/>
        <w:jc w:val="both"/>
        <w:rPr/>
      </w:pPr>
      <w:r>
        <w:rPr/>
        <w:t>Wpisanym do ……………………… pod numerem …………………. NIP ………………… REGON 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 xml:space="preserve">zwanym w umowie </w:t>
      </w:r>
      <w:r>
        <w:rPr>
          <w:b/>
        </w:rPr>
        <w:t>„Zleceniobiorcą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48 ust. 4 ustawy z dnia 27 sierpnia 2004 r. o świadczeniach opieki zdrowotnej finansowanych ze środków publicznych ( Dz. U z 2008 r., Nr 164, poz. 1027 z późn. zm.) oraz w wyniku przeprowadzonego konkursu ofert, sporządzono umowę następującej treści :</w:t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Zleceniodawca zleca, a Zleceniobiorca przyjmuje do realizacji program zdrowotny w 2014 r. w zakresie profilaktyki raka szyjki macicy w ramach Gminnego Programu Zdrowotnego pod nazwą</w:t>
      </w:r>
      <w:r>
        <w:rPr>
          <w:b/>
          <w:sz w:val="28"/>
          <w:szCs w:val="28"/>
        </w:rPr>
        <w:t xml:space="preserve"> „</w:t>
      </w:r>
      <w:r>
        <w:rPr>
          <w:sz w:val="28"/>
          <w:szCs w:val="28"/>
        </w:rPr>
        <w:t>Program zapobiegania czynnikom ryzyka raka szyjki macicy w gminie Śrem na lata 2014 – 2017” zwany w dalszej części umowy programem. Szczepieniem będą objęte dziewczęta urodzone w 2001 roku i zameldowane na terenie gminy Śrem zgodnie ze stanem na dzień 31 grudnia 2013 r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Lista dziewcząt urodzonych w 2001 r. zameldowanych w gminie Śrem na dzień 31 grudnia 2013 stanowi załącznik nr 1 do umowy. 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Style41"/>
        <w:widowControl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W ramach realizacji programu Zleceniobiorca zobowiązany jest do :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przedstawienia Zleceniodawcy harmonogramu kampanii informacyjno – edukacyjnej oraz formularza dotyczącego wyrażenia zgody rodziców lub opiekunów prawnych na zaszczepienie dziecka - </w:t>
        <w:br/>
        <w:t>w terminie 10 dni od dnia podpisania umowy;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/>
      </w:pPr>
      <w:r>
        <w:rPr>
          <w:rStyle w:val="FontStyle17"/>
          <w:sz w:val="28"/>
          <w:szCs w:val="28"/>
        </w:rPr>
        <w:t xml:space="preserve">przeprowadzenia kampanii informacyjno-edukacyjnej obejmującej rozpowszechnienie informacji o programie w formie audiowizualnego środka przekazu, tj. telewizję oraz w ujednoliconej formie projektu graficznego we wszystkich dostępnych mediach lokalnych (prasa,  telewizja), na stronach internetowych Zleceniodawcy i Zleceniobiorcy, przygotowaniu i rozwieszeniu plakatów na terenie miasta i gminy - szczególnie we wszystkich placówkach oświatowych, na terenie zakładów opieki zdrowotnej realizujących program oraz przygotowaniu  bilbordów w Śremie. Na każdym materiale informacyjnym należy umieścić w widocznym miejscu zapis „Program zapobiegania czynnikom ryzyka raka szyjki macicy w Gminie Śrem na lata 2014-2017 finansowany ze środków budżetowych Gminy Śrem” </w:t>
        <w:br/>
        <w:t xml:space="preserve">i logo gminy. Logo Gminy Śrem  zostanie przekazane Zleceniobiorcy </w:t>
        <w:br/>
        <w:t xml:space="preserve">w formie elektronicznej. Zleceniobiorca jest zobowiązany przygotować             i rozwiesić co najmniej 50 plakatów o wymiarach nie mniejszych niż 70cm x 100cm, oraz 2 bilbordy o wymiarach nie mniejszych niż 504 cm x 238 cm.  Zleceniodawca zastrzega sobie prawo do akceptacji wzorów materiałów informacyjnych; 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u edukacji zdrowotnej dotyczącej zapobiegania rakowi szyjki macicy skierowanej do odbiorców programu w tym rodziców/opiekunów prawnych i dzieci; w ramach edukacji Zleceniobiorca zorganizuje 9 spotkań dla uczestników programu - inaugurujące program (w szkołach podstawowych gminy Śrem), odbywających się w obecności  lekarza posiadającego tytuł naukowy co najmniej ze specjalizacji położnictwa i ginekologii lub specjalizacji </w:t>
        <w:br/>
        <w:t>z dziedziny pediatrii. Na miejscu spotkania Zleceniobiorca zapewni materiały informujące o realizacji programu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4) współpracy z lekarzem posiadającym tytuł naukowy co najmniej ze   specjalizacją położnictwa i ginekologii lub specjalizacją z dziedziny pediatrii, zaakceptowanym przez Zleceniodawcę.</w:t>
      </w:r>
      <w:r>
        <w:rPr>
          <w:bCs/>
          <w:sz w:val="28"/>
          <w:szCs w:val="28"/>
        </w:rPr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2. Czynności o których mowa w ust. 1, Zleceniobiorca wykona w ramach wynagrodzenia, o którym mowa </w:t>
      </w:r>
      <w:r>
        <w:rPr>
          <w:sz w:val="28"/>
          <w:szCs w:val="28"/>
        </w:rPr>
        <w:t>w § 8 ust. 3 umowy</w:t>
      </w:r>
      <w:r>
        <w:rPr/>
        <w:t>.</w:t>
      </w:r>
    </w:p>
    <w:p>
      <w:pPr>
        <w:pStyle w:val="Style41"/>
        <w:widowControl/>
        <w:spacing w:lineRule="auto" w:line="240"/>
        <w:jc w:val="both"/>
        <w:rPr>
          <w:b/>
          <w:b/>
          <w:bCs/>
        </w:rPr>
      </w:pPr>
      <w:r>
        <w:rPr>
          <w:bCs/>
          <w:sz w:val="28"/>
          <w:szCs w:val="28"/>
        </w:rPr>
        <w:t>3. W celu przeprowadzania szczepień Zleceniobiorca zobowiązany jest do: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dostarczenia Zleceniodawcy harmonogramu realizacji szczepień                w terminie do 30 dni od podpisania umowy, harmonogram podlega zatwierdzeniu przez Zleceniodawcę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wysłania imiennych zaproszeń na szczepienia przeciwko zakażeniom wirusem brodawczaka ludzkiego (HPV) do rodziców/opiekunów prawnych dziewczynek urodzonych w 2001 r. przed każdą dawką szczepienia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>3) uzyskania pisemnej zgody od rodzica lub opiekuna prawnego dziecka na wykonanie cyklu szczepień obejmującego 3 dawki, na formularzach przesłanych przez Zleceniodawcę do rodziców/opiekunów prawnych, dotyczących wyrażenia zgody na zaszczepienie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>4) przeprowadzenia badania lekarskiego kwalifikującego do szczepienia przed każda dawką szczepienia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rStyle w:val="FontStyle17"/>
          <w:sz w:val="28"/>
          <w:szCs w:val="28"/>
        </w:rPr>
        <w:t xml:space="preserve">przeprowadzenia szczepień (3 dawek) dla jednej osoby szczepionką przeciwko zakażeniom wirusami brodawczaka ludzkiego (HPV) </w:t>
        <w:br/>
        <w:t xml:space="preserve">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6) wpisu o szczepieniu do wymaganej dokumentacji medycznej (książeczka zdrowia, karta szczepień); wydanie stosownego zaświadczenia osobie zaszczepionej po podaniu każdej kolejnej dawki szczepionki; pisemnego powiadomienia o fakcie szczepienia lekarzy rodzinnych właściwych dla zaszczepionych dziewczynek  w terminie </w:t>
        <w:br/>
        <w:t>14 dni od daty przeprowadzenia szczepienia ostatniego w serii; ustalenie lekarza rodzinnego dla osoby szczepionej należy do zadań Zleceniobiorcy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zapewnienia dostępności szczepień na terenie gminy Śrem poprzez ich realizację w każdej szkole podstawowej gminy Śrem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dobór podwykonawców należy do obowiązków Zleceniobiorcy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8) przyjmowanie zgłoszeń, informowania o terminach szczepienia      </w:t>
        <w:br/>
        <w:t>i rejestracji pacjentów we własnym zakresie poprzez udostępnienie jednej linii telefonicznej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4. Czynności, o których mowa w ust. 3 Zleceniobiorca wykona w ramach wynagrodzenia, o którym mowa w  </w:t>
      </w:r>
      <w:r>
        <w:rPr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3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Przy realizacji programu Zleceniobiorca zobowiązany jest do zachowania praw pacjenta, należytej staranności, zgodnej ze wskazaniami aktualnej wiedzy medycznej i zasadami etyki zawodowej, zapewnienia sprzętu medycznego </w:t>
        <w:br/>
        <w:t>i urządzeń niezbędnych do realizacji programu, spełniających normy prawne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4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dawca zobowiązuje się do :</w:t>
      </w:r>
    </w:p>
    <w:p>
      <w:pPr>
        <w:pStyle w:val="Style41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>wysyłania imiennych zaproszeń na spotkanie inaugurujące do rodziców/opiekunów prawnych dziewczynek urodzonych w 2001 r. oraz formularza dotyczącego wyrażenia zgody rodziców lub opiekunów prawnych za zaszczepienie dziewczynek;</w:t>
      </w:r>
    </w:p>
    <w:p>
      <w:pPr>
        <w:pStyle w:val="Style41"/>
        <w:widowControl/>
        <w:numPr>
          <w:ilvl w:val="1"/>
          <w:numId w:val="6"/>
        </w:numPr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udostępnienia sali na spotkania organizowane przez Zleceniobiorcę w ramach programu, po wcześniejszym uzgodnieniu terminu pomiędzy stronami; </w:t>
      </w:r>
    </w:p>
    <w:p>
      <w:pPr>
        <w:pStyle w:val="Style41"/>
        <w:widowControl/>
        <w:numPr>
          <w:ilvl w:val="1"/>
          <w:numId w:val="6"/>
        </w:numPr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wiadomienia Państwowego Powiatowego Inspektora Sanitarnego o rozstrzygnięciu konkursu.</w:t>
      </w:r>
    </w:p>
    <w:p>
      <w:pPr>
        <w:pStyle w:val="Style41"/>
        <w:widowControl/>
        <w:spacing w:lineRule="auto" w:line="240"/>
        <w:ind w:left="14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5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W ramach realizacji programu Zleceniobiorca zaszczepi szacunkową liczbę około 198 dziewcząt urodzonych w 2001 r. i zameldowanych  na terenie gminy Śrem zgodnie ze stanem na dzień 31 grudnia 2013 r. Liczba ta może ulec zmianie w zależności od uzyskania od rodziców/ opiekunów prawnych zgody na zaszczepienie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§ 6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Realizacja programu, o którym mowa w </w:t>
      </w:r>
      <w:r>
        <w:rPr>
          <w:bCs/>
        </w:rPr>
        <w:t>§ 1</w:t>
      </w:r>
      <w:r>
        <w:rPr>
          <w:b/>
          <w:bCs/>
        </w:rPr>
        <w:t xml:space="preserve"> , </w:t>
      </w:r>
      <w:r>
        <w:rPr>
          <w:bCs/>
          <w:sz w:val="28"/>
          <w:szCs w:val="28"/>
        </w:rPr>
        <w:t>rozpoczyna się z dniem zawarcia umowy, a zakończona będzie do dnia 31 grudnia 2014 r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sz w:val="28"/>
          <w:szCs w:val="28"/>
        </w:rPr>
        <w:tab/>
        <w:t>§ 7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ferta Zleceniodawcy stanowi integralną część umowy – załącznik nr 2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§ 8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1. Cena jednostkowego szczepienia wynosi ………… zł brutto (słownie: …….)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2. Cena całego cyklu szczepień dla jednej osoby (3 dawki szczepionki) wynosi …………. zł brutto  (słownie: …………………)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3. Zleceniobiorca za wykonanie zadania, o którym mowa w </w:t>
      </w:r>
      <w:r>
        <w:rPr>
          <w:bCs/>
        </w:rPr>
        <w:t>§ 1</w:t>
      </w:r>
      <w:r>
        <w:rPr>
          <w:b/>
          <w:bCs/>
        </w:rPr>
        <w:t xml:space="preserve"> , </w:t>
      </w:r>
      <w:r>
        <w:rPr>
          <w:bCs/>
          <w:sz w:val="28"/>
          <w:szCs w:val="28"/>
        </w:rPr>
        <w:t>otrzyma wynagrodzenie, które stanowić będzie iloczyn ceny jednostkowego szczepienia, o której mowa w ust. 1 oraz ilości faktycznie wykonanych szczepień wykazanych w sprawozdaniu merytorycznym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Rozliczenie i wypłata wynagrodzenia określonego w umowie nastąpi po wykonaniu  zadania z zastrzeżeniem ust. 11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5. Podstawę wypłaty wynagrodzenia stanowić będzie rachunek wystawiony przez Zleceniobiorcę na Gminę Śrem Pl. 20 Października 1 63-100 Śrem, NIP 785 16 61 461, do której dołączone będzie sprawozdanie merytoryczne </w:t>
        <w:br/>
        <w:t>z wykonania programu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6. Sprawozdanie merytoryczne w formie pisemnej i elektronicznej powinno zawierać: listę osób, u których przeprowadzono szczepienia, z podaniem nazwiska i imienia, numeru PESEL i adresu zamieszkania oraz opis wykonanej kampanii. Dodatkowo do sprawozdania należy załączyć potwierdzenie przyjęcia szczepionki dokonane przez rodzica/opiekuna dziewczynki. Sprawozdanie powinno być złożone po wykonaniu każdej  z dawki szczepień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7. Rachunek oraz sprawozdanie merytoryczne Zleceniobiorca przekazuje Zleceniodawcy w terminie 14 dni od daty wykonania zadania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bCs/>
          <w:sz w:val="28"/>
          <w:szCs w:val="28"/>
        </w:rPr>
        <w:t xml:space="preserve">8. Wynagrodzenie Zleceniobiorcy zostanie przekazane przelewem na konto bankowe: ………………… w terminie 14 dni od daty otrzymania przez Zleceniodawcę rachunku wraz ze sprawozdaniem merytorycznym z zastrzeżeniem ust. 9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9. W razie stwierdzenia nieprawidłowości w sprawozdaniu merytorycznym Zleceniodawca wróci je Zleceniobiorcy wyznaczając termin ich usunięcia       </w:t>
        <w:br/>
        <w:t>i jednocześnie wstrzyma do tego terminu wypłatę wynagrodzenia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Na wniosek Zleceniodawcy Zleceniobiorca zobowiązuje się udzielić wszelkich dodatkowych informacji i przedłożyć wszystkie dokumenty niezbędne do rozliczenia realizacji umowy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Zleceniodawca dopuszcza możliwość częściowego rozliczenia finansowego umowy w trakcie jej trwania pod warunkiem przedłożenia sprawozdania merytorycznego z wykonanej części zadania wraz z fakturą VAT . Przepisy ust. 5- 10 stosuje się odpowiednio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12. Środki finansowe na realizacje programu określonego w </w:t>
      </w:r>
      <w:r>
        <w:rPr>
          <w:bCs/>
        </w:rPr>
        <w:t>§ 1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zostały zabezpieczone w budżecie gminy Śrem na rok 2014.</w:t>
      </w:r>
    </w:p>
    <w:p>
      <w:pPr>
        <w:pStyle w:val="Style41"/>
        <w:widowControl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9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Zleceniobiorca zobowiązany jest do prowadzenia dokumentacji medycznej oraz do prowadzenia sprawozdawczości statystycznej na zasadach obowiązujących w publicznych zakładach opieki zdrowotnej oraz innej dokumentacji odzwierciedlającej realizację zadania w sposób umożliwiający jej kontrolę.                                                                                                                               </w:t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2 Zleceniobiorca zobowiązuje się do poddania kontroli realizacji zadania przez osoby upoważnione przez Zleceniodawcę w trakcie jego wykonywania lub po zakończeniu, w szczególności z zakresie oceny jakości realizacji przedmiotu umowy sposobu i rodzaju prowadzonej dokumentacji związanej     </w:t>
        <w:br/>
        <w:t xml:space="preserve">z merytorycznym rozliczeniem umowy oraz stanu wykonywania umowy.     </w:t>
        <w:br/>
        <w:t>W razie stwierdzenia nieprawidłowości w wyniku przeprowadzonej kontroli Zleceniodawca określi sposób i termin ich usunięcia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Po zakończeniu realizacji zadania Zleceniobiorca zobowiązany </w:t>
        <w:br/>
        <w:t>jest przedłożyć sprawozdanie</w:t>
      </w:r>
      <w:r>
        <w:rPr>
          <w:bCs/>
          <w:sz w:val="28"/>
          <w:szCs w:val="28"/>
        </w:rPr>
        <w:t xml:space="preserve"> merytoryczno - finansowe </w:t>
        <w:br/>
        <w:t xml:space="preserve">z wykonania programu. Sprawozdanie powinno zawierać listę osób, u których przeprowadzono szczepienia, z podaniem nazwiska i imienia, numeru PESEL </w:t>
        <w:br/>
        <w:t xml:space="preserve">i adresu zamieszkania oraz opis wykonanej kampanii i kwotę środków finansowych otrzymanych z budżetu gminy Śrem na wykonanie zadania. 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lang w:eastAsia="ar-SA"/>
        </w:rPr>
      </w:pPr>
      <w:r>
        <w:rPr>
          <w:bCs/>
          <w:lang w:eastAsia="ar-SA"/>
        </w:rPr>
        <w:t>Dodatkowo sprawozdanie powinno zawierać informacje służące do oceny efektywności odpowiadających celom programu, tj.:</w:t>
      </w:r>
    </w:p>
    <w:p>
      <w:pPr>
        <w:pStyle w:val="Normal"/>
        <w:snapToGrid w:val="false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a) liczba dziewcząt w populacji określonej w programie w danym roku kalendarzowym,</w:t>
      </w:r>
    </w:p>
    <w:p>
      <w:pPr>
        <w:pStyle w:val="Normal"/>
        <w:snapToGrid w:val="false"/>
        <w:ind w:left="284" w:hanging="0"/>
        <w:jc w:val="both"/>
        <w:rPr/>
      </w:pPr>
      <w:r>
        <w:rPr>
          <w:bCs/>
          <w:color w:val="000000"/>
        </w:rPr>
        <w:t xml:space="preserve">b) liczba odbiorców edukacji zdrowotnej na podstawie listy obecności, </w:t>
        <w:br/>
        <w:t>w tym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rodziców/opiekunów prawnyc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dziewcząt w wieku 13 lat,</w:t>
      </w:r>
    </w:p>
    <w:p>
      <w:pPr>
        <w:pStyle w:val="Normal"/>
        <w:snapToGrid w:val="false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c) liczba dziewcząt objętych programem szczepień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1 dawkę szczepionk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2 dawki szczepionk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3 dawki szczepionki,</w:t>
      </w:r>
    </w:p>
    <w:p>
      <w:pPr>
        <w:pStyle w:val="Normal"/>
        <w:snapToGrid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d) liczba dziewcząt, których nie zaszczepiono z powodu przeciwwskazań zdrowotnych,</w:t>
      </w:r>
    </w:p>
    <w:p>
      <w:pPr>
        <w:pStyle w:val="Normal"/>
        <w:snapToGrid w:val="false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 xml:space="preserve">e) ocena poziomu wiedzy dziewcząt dotyczącej raka szyjki macicy oraz </w:t>
      </w:r>
    </w:p>
    <w:p>
      <w:pPr>
        <w:pStyle w:val="Normal"/>
        <w:snapToGrid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cena akcji informacyjno – edukacyjnej w zakresie problematyki HPV przeprowadzona wśród rodziców/opiekunów prawnych i dziewczynek na podstawie sporządzonej ankiety na formularzach opracowanych przez zleceniobiorcę.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</w:rPr>
        <w:t>S</w:t>
      </w:r>
      <w:r>
        <w:rPr>
          <w:bCs/>
        </w:rPr>
        <w:t>prawozdanie z realizacji zadania należy przedłożyć w terminie 14 dni od zakończenia zadania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W przypadku nieprzedłożenia sprawozdań, o którym mowa w § 8 ust. 6 oraz w § 9 ust. 3 Zleceniodawca wzywa pisemnie Zleceniobiorcę do ich złożenia. Niezastosowanie się do wezwania skutkuje przeprowadzeniem kontroli. W razie stwierdzenia nieprawidłowości w wyniku przeprowadzonej kontroli Zleceniodawca określi sposób i termin ich usunięcia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 xml:space="preserve">§ 10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mowa może zostać rozwiązana przez Zleceniodawcę z zachowaniem           </w:t>
        <w:br/>
        <w:t xml:space="preserve">7 dniowego okresu wypowiedzenia w przypadku, gdy Zleceniobiorca nie usunie nieprawidłowości stwierdzonych w wyniku kontroli w wyznaczonym terminie.   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11</w:t>
      </w:r>
      <w:r>
        <w:rPr>
          <w:bCs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mowa może zostać rozwiązana przez Zleceniodawcę ze skutkiem natychmiastowym w przypadku, gdy:</w:t>
      </w:r>
    </w:p>
    <w:p>
      <w:pPr>
        <w:pStyle w:val="Style41"/>
        <w:widowControl/>
        <w:numPr>
          <w:ilvl w:val="0"/>
          <w:numId w:val="11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biorca nie podda się kontroli przez Zleceniodawcę             w zakresie objętym umową;</w:t>
      </w:r>
    </w:p>
    <w:p>
      <w:pPr>
        <w:pStyle w:val="Style41"/>
        <w:widowControl/>
        <w:numPr>
          <w:ilvl w:val="0"/>
          <w:numId w:val="8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biorca udzieli odpłatnie świadczeń zdrowotnych objętych umową;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Zleceniobiorca naruszy inne postanowienia umowy. </w:t>
      </w:r>
    </w:p>
    <w:p>
      <w:pPr>
        <w:pStyle w:val="Style41"/>
        <w:widowControl/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12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1. W przypadku rozwiązania umowy na skutek okoliczności określonych  w </w:t>
      </w:r>
      <w:r>
        <w:rPr>
          <w:b/>
          <w:bCs/>
        </w:rPr>
        <w:t xml:space="preserve">§ </w:t>
      </w:r>
      <w:r>
        <w:rPr>
          <w:bCs/>
          <w:sz w:val="28"/>
          <w:szCs w:val="28"/>
        </w:rPr>
        <w:t xml:space="preserve">10 oraz na skutek okoliczności wskazanych w </w:t>
      </w:r>
      <w:r>
        <w:rPr>
          <w:b/>
          <w:bCs/>
        </w:rPr>
        <w:t xml:space="preserve">§ </w:t>
      </w:r>
      <w:r>
        <w:rPr>
          <w:bCs/>
          <w:sz w:val="28"/>
          <w:szCs w:val="28"/>
        </w:rPr>
        <w:t xml:space="preserve">11 umowy, Zleceniobiorca zapłaci Zleceniodawcy karę umowną w wysokości 5%  kwoty wynagrodzenia określonego w </w:t>
      </w:r>
      <w:r>
        <w:rPr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Kara umowna jest płatna w terminie 14 dni od daty rozwiązania umowy przez Zleceniodawcę, bez odrębnego wezwania.</w:t>
        <w:tab/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sz w:val="28"/>
          <w:szCs w:val="28"/>
        </w:rPr>
        <w:tab/>
        <w:t>§ 13</w:t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1. Zleceniobiorca oświadcza, iż posiada zawartą umowę ubezpieczenia od odpowiedzialności cywilnej.  </w:t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/>
          <w:b/>
          <w:bCs/>
        </w:rPr>
      </w:pPr>
      <w:r>
        <w:rPr>
          <w:sz w:val="28"/>
          <w:szCs w:val="28"/>
        </w:rPr>
        <w:t>2. Za szkody wyrządzone w związku z realizacją zamówienia odpowiedzialność ponosi Zleceniobiorc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14</w:t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szelkie zmiany i uzupełnienia umowy wymagają formy pisemnej pod rygorem nieważności wyłącznie w formie aneksu podpisanego przez obie strony .</w:t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§ 15</w:t>
        <w:tab/>
      </w:r>
      <w:r>
        <w:rPr>
          <w:b/>
          <w:bCs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sprawach nieuregulowanych niniejszą umową zastosowanie mają :</w:t>
      </w:r>
    </w:p>
    <w:p>
      <w:pPr>
        <w:pStyle w:val="Style41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bCs/>
          <w:sz w:val="28"/>
          <w:szCs w:val="28"/>
        </w:rPr>
        <w:t>ustawa z dnia 23 kwietnia 1964 r. Kodeks cywilny (Dz. U. Nr 16,    poz.  93 z późn. zm.),</w:t>
        <w:tab/>
        <w:tab/>
        <w:tab/>
        <w:tab/>
        <w:tab/>
        <w:tab/>
        <w:tab/>
        <w:tab/>
      </w:r>
    </w:p>
    <w:p>
      <w:pPr>
        <w:pStyle w:val="Style41"/>
        <w:widowControl/>
        <w:numPr>
          <w:ilvl w:val="0"/>
          <w:numId w:val="4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stawa z dnia 27 sierpnia 2004 r. o świadczeniach opieki zdrowotnej finansowanych ze środków publicznych (Dz. U. z 2008 r. Nr 164, poz. 1027 z późn. zm.).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§ 16</w:t>
        <w:tab/>
      </w:r>
      <w:r>
        <w:rPr>
          <w:b/>
        </w:rPr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mowę sporządzono w trzech jednobrzmiących egzemplarzach,           </w:t>
        <w:br/>
        <w:t>z czego dwa dla Zleceniodawcy i jeden dla Zleceniobiorc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b/>
          <w:sz w:val="28"/>
          <w:szCs w:val="28"/>
        </w:rPr>
        <w:t>Zleceniodawca: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b/>
          <w:sz w:val="28"/>
          <w:szCs w:val="28"/>
        </w:rPr>
        <w:t>Zleceniobiorca: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</w:t>
        <w:tab/>
        <w:tab/>
        <w:tab/>
        <w:tab/>
        <w:tab/>
        <w:t>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3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65"/>
      <w:ind w:hanging="346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17:00Z</dcterms:created>
  <dc:creator>um</dc:creator>
  <dc:description/>
  <dc:language>en-US</dc:language>
  <cp:lastModifiedBy>Barbara Czaplicka</cp:lastModifiedBy>
  <cp:lastPrinted>2013-02-12T14:10:00Z</cp:lastPrinted>
  <dcterms:modified xsi:type="dcterms:W3CDTF">2014-02-05T14:17:00Z</dcterms:modified>
  <cp:revision>2</cp:revision>
  <dc:subject/>
  <dc:title>UMOWA</dc:title>
</cp:coreProperties>
</file>